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1061684489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2022984126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1850646191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